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3845</wp:posOffset>
                </wp:positionH>
                <wp:positionV relativeFrom="paragraph">
                  <wp:posOffset>-457200</wp:posOffset>
                </wp:positionV>
                <wp:extent cx="6600190" cy="92138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921240"/>
                          <a:chOff x="0" y="0"/>
                          <a:chExt cx="6600240" cy="921240"/>
                        </a:xfrm>
                      </wpg:grpSpPr>
                      <wpg:grpSp>
                        <wpg:cNvGrpSpPr/>
                        <wpg:grpSpPr>
                          <a:xfrm>
                            <a:off x="0" y="2160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44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84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080" y="0"/>
                            <a:ext cx="1013400" cy="26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сен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35pt;margin-top:-36pt;width:519.75pt;height:72.55pt" coordorigin="-447,-720" coordsize="10395,1451">
                <v:group id="shape_0" style="position:absolute;left:-447;top:-686;width:10395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292;top:-686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447,-145" to="8192,-1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4054;top:-505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360;top:-720;width:1595;height:421;mso-wrap-style:none;v-text-anchor:middle" type="_x0000_t136">
                  <v:path textpathok="t"/>
                  <v:textpath on="t" fitshape="t" string="Осень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Heading1"/>
        <w:jc w:val="both"/>
        <w:rPr/>
      </w:pPr>
      <w:r>
        <w:rPr/>
        <w:t>Занятие 2</w:t>
      </w:r>
    </w:p>
    <w:p>
      <w:pPr>
        <w:pStyle w:val="FR1"/>
        <w:ind w:left="0" w:hanging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Хлеб из цельной пшеницы</w:t>
      </w:r>
    </w:p>
    <w:p>
      <w:pPr>
        <w:pStyle w:val="FR1"/>
        <w:ind w:left="0" w:hanging="0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  <w:t xml:space="preserve">2 ст. пшеницы </w:t>
      </w:r>
    </w:p>
    <w:p>
      <w:pPr>
        <w:pStyle w:val="FR1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16"/>
        </w:rPr>
        <w:t>6 ст. воды</w:t>
      </w:r>
    </w:p>
    <w:p>
      <w:pPr>
        <w:pStyle w:val="Normal"/>
        <w:spacing w:lineRule="auto" w:line="278" w:before="140" w:after="0"/>
        <w:ind w:firstLine="440"/>
        <w:jc w:val="both"/>
        <w:rPr>
          <w:sz w:val="22"/>
        </w:rPr>
      </w:pPr>
      <w:r>
        <w:rPr>
          <w:sz w:val="22"/>
        </w:rPr>
        <w:t>Налить вечером воду в кастрюлю, всыпать туда пшеницу, перемешать. Довести до кипения и варить 5 мин. Выключить плиту и оставить кастрюлю на плите до утра с закрытой крыш</w:t>
        <w:softHyphen/>
        <w:t>кой. (Если у вас газовая плита, то поварить еще 10 мин и хоро</w:t>
        <w:softHyphen/>
        <w:t>шо завернуть на ночь.) На следующее утро сцедить лишнюю воду и пропустить вареную пшеницу через мясорубку и залить 1 стаканом кипятка. Затем развести дрожжи:</w:t>
      </w:r>
    </w:p>
    <w:p>
      <w:pPr>
        <w:pStyle w:val="FR1"/>
        <w:spacing w:lineRule="auto" w:line="218" w:before="160" w:after="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\2; ст. теплой воды </w:t>
      </w:r>
    </w:p>
    <w:p>
      <w:pPr>
        <w:pStyle w:val="FR1"/>
        <w:spacing w:lineRule="auto" w:line="218" w:before="160" w:after="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 ст. л. дрожжей </w:t>
      </w:r>
    </w:p>
    <w:p>
      <w:pPr>
        <w:pStyle w:val="FR1"/>
        <w:spacing w:lineRule="auto" w:line="218" w:before="160" w:after="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 ст. л. сахара</w:t>
      </w:r>
    </w:p>
    <w:p>
      <w:pPr>
        <w:pStyle w:val="FR1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 ст. л. муки</w:t>
      </w:r>
    </w:p>
    <w:p>
      <w:pPr>
        <w:pStyle w:val="Normal"/>
        <w:spacing w:lineRule="auto" w:line="278" w:before="140" w:after="0"/>
        <w:jc w:val="both"/>
        <w:rPr>
          <w:sz w:val="22"/>
        </w:rPr>
      </w:pPr>
      <w:r>
        <w:rPr>
          <w:sz w:val="22"/>
        </w:rPr>
        <w:t>Дать дрожжам подняться минут 30-45. Соединить пше</w:t>
        <w:softHyphen/>
        <w:t>ничное пюре и подошедшие дрожжи и хорошо размешать лож</w:t>
        <w:softHyphen/>
        <w:t>кой или руками. Затем добавить к получившейся смеси:</w:t>
      </w:r>
    </w:p>
    <w:p>
      <w:pPr>
        <w:pStyle w:val="FR1"/>
        <w:spacing w:lineRule="auto" w:line="218" w:before="160" w:after="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\4 ст. раст. Масла</w:t>
      </w:r>
    </w:p>
    <w:p>
      <w:pPr>
        <w:pStyle w:val="FR1"/>
        <w:spacing w:lineRule="auto" w:line="218" w:before="160" w:after="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\4 ст. сахара</w:t>
      </w:r>
    </w:p>
    <w:p>
      <w:pPr>
        <w:pStyle w:val="FR1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 ч. л. соли</w:t>
      </w:r>
    </w:p>
    <w:p>
      <w:pPr>
        <w:pStyle w:val="FR1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 ст. муки (или немного больше)</w:t>
      </w:r>
    </w:p>
    <w:p>
      <w:pPr>
        <w:pStyle w:val="Normal"/>
        <w:spacing w:lineRule="auto" w:line="278" w:before="140" w:after="0"/>
        <w:ind w:firstLine="400"/>
        <w:jc w:val="both"/>
        <w:rPr>
          <w:sz w:val="22"/>
        </w:rPr>
      </w:pPr>
      <w:r>
        <w:rPr>
          <w:sz w:val="22"/>
        </w:rPr>
        <w:t>Тесто должно получиться эластичным. Месить около 10 мин. Положить тесто в смазанную растительным маслом миску, перевернуть его масляной стороной вверх. Закрыть влаж</w:t>
        <w:softHyphen/>
        <w:t>ным, теплым полотенцем и дать тесту подойти в теплом месте 2-3 часа. Затем разделить его на 2-3 части, придать форму батонов, уложить их на два противня и дать подняться еще раз. На</w:t>
        <w:softHyphen/>
        <w:t>греть духовку до средней температуры. Так как выпекать в духовке можно не больше одного противня (иначе температура  будет распределена неравномерно, что помешает хорошей выпечке), то для того, чтобы тесто подошло, нужно поставить один противень в нагретую (но выключенную) духовку на 40-50 мин, а второй — в любое теплое место. Когда тесто увеличит</w:t>
        <w:softHyphen/>
        <w:t>ся в объеме в 2 раза, включить духовку, выпекать первый про</w:t>
        <w:softHyphen/>
        <w:t>тивень при средней температуре 35-55 мин, в зависимости от вашей духовки и размера ваших батонов. Затем поставить в ду</w:t>
        <w:softHyphen/>
        <w:t>ховку второй противень. Когда батоны будут готовы, при по</w:t>
        <w:softHyphen/>
        <w:t>стукивании будет слышен пустой звук. Готовые батоны осту</w:t>
        <w:softHyphen/>
        <w:t>дить на металлической подставке или на полотенце.</w:t>
      </w:r>
    </w:p>
    <w:p>
      <w:pPr>
        <w:pStyle w:val="Normal"/>
        <w:spacing w:lineRule="auto" w:line="278"/>
        <w:jc w:val="both"/>
        <w:rPr/>
      </w:pPr>
      <w:r>
        <w:rPr>
          <w:b/>
          <w:bCs/>
          <w:sz w:val="22"/>
        </w:rPr>
        <w:t>Варианты.</w:t>
      </w:r>
      <w:r>
        <w:rPr>
          <w:sz w:val="22"/>
        </w:rPr>
        <w:t xml:space="preserve"> Если вы хотите испечь что-нибудь вкусненькое, предлагаем сделать хлеб с изюмом или с орехами.</w:t>
      </w:r>
    </w:p>
    <w:p>
      <w:pPr>
        <w:pStyle w:val="Normal"/>
        <w:spacing w:lineRule="auto" w:line="278"/>
        <w:jc w:val="both"/>
        <w:rPr/>
      </w:pPr>
      <w:r>
        <w:rPr>
          <w:b/>
          <w:bCs/>
          <w:sz w:val="22"/>
        </w:rPr>
        <w:t>Хлеб с изюмом.</w:t>
      </w:r>
      <w:r>
        <w:rPr>
          <w:sz w:val="22"/>
        </w:rPr>
        <w:t xml:space="preserve"> Перед тем, как добавить в тесто муку, по</w:t>
        <w:softHyphen/>
        <w:t>ложить туда 1 стакан изюма и выпекать по предложенному вы</w:t>
        <w:softHyphen/>
        <w:t>ше рецепту. Получается очень вкусный хлеб с изюмом.</w:t>
      </w:r>
    </w:p>
    <w:p>
      <w:pPr>
        <w:pStyle w:val="Normal"/>
        <w:spacing w:lineRule="auto" w:line="278"/>
        <w:jc w:val="both"/>
        <w:rPr/>
      </w:pPr>
      <w:r>
        <w:rPr>
          <w:b/>
          <w:bCs/>
          <w:sz w:val="22"/>
        </w:rPr>
        <w:t>Хлеб с орехами.</w:t>
      </w:r>
      <w:r>
        <w:rPr>
          <w:sz w:val="22"/>
        </w:rPr>
        <w:t xml:space="preserve"> Перед тем, как добавить в тесто муку, по</w:t>
        <w:softHyphen/>
        <w:t>ложить туда 1 стакан любых крупно порубленных орехов. Этот хлеб очень хорошо подать к завтраку или к ужин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2"/>
        </w:rPr>
        <w:t>Примечание.</w:t>
      </w:r>
      <w:r>
        <w:rPr>
          <w:sz w:val="22"/>
        </w:rPr>
        <w:t xml:space="preserve"> Основной рецепт хлеба можно использовать по-разному. Вы можете испечь пироги с любой начинкой или сделать Булочки с корицей (стр. 75), Бэйгелз (стр. 74), сэнд</w:t>
        <w:softHyphen/>
        <w:t>вичи с котлетой, Фигурный рулет к чаю (стр. 78), Пиццу (стр. 130-131) и т.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0</wp:posOffset>
                </wp:positionV>
                <wp:extent cx="2400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54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9220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921960"/>
                          <a:chOff x="0" y="0"/>
                          <a:chExt cx="6600240" cy="921960"/>
                        </a:xfrm>
                      </wpg:grpSpPr>
                      <wpg:grpSp>
                        <wpg:cNvGrpSpPr/>
                        <wpg:grpSpPr>
                          <a:xfrm>
                            <a:off x="0" y="2232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1" name="VEGBASKT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272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12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080" y="0"/>
                            <a:ext cx="1013400" cy="26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сен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2.6pt" coordorigin="-540,-900" coordsize="10394,1452">
                <v:group id="shape_0" style="position:absolute;left:-540;top:-865;width:10394;height:1417">
                  <v:shape id="shape_0" ID="VEGBASKT" stroked="f" o:allowincell="f" style="position:absolute;left:7199;top:-865;width:2654;height:1416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line id="shape_0" from="-540,-325" to="8099,-3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#336699" stroked="f" o:allowincell="f" style="position:absolute;left:3960;top:-685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454;top:-900;width:1595;height:421;mso-wrap-style:none;v-text-anchor:middle" type="_x0000_t136">
                  <v:path textpathok="t"/>
                  <v:textpath on="t" fitshape="t" string="Осень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/>
        <w:t>Занятие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Глютен (Растительный белок)</w:t>
      </w:r>
    </w:p>
    <w:p>
      <w:pPr>
        <w:pStyle w:val="Normal"/>
        <w:jc w:val="both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943600" cy="2171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5 ст. му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 ст. воды</w:t>
                            </w:r>
                          </w:p>
                          <w:p>
                            <w:pPr>
                              <w:pStyle w:val="3"/>
                              <w:jc w:val="both"/>
                              <w:rPr/>
                            </w:pPr>
                            <w:r>
                              <w:rPr/>
                              <w:t>Соединить муку с водой. Замесить, пока не получится однородное тесто. Положить тесто в миску с холодной водой. И дать постоять 30 мин. Затем необходимо двигать тесто медленно из стороны в сторону или совершать замешивающие (очень осторожно) движения. Это необходимо делать для отмывания крахмала. Обращаться с ним очень осторожно, что бы не разорвать структурные связи белка. Продолжать двигать тесто, меняя воду каждые 5-7 мин. Глютен может уплывать кусочками, пытаетесь вернуть его к основному тесту. Промывать до тех пор пока вода не станет прозрачной. Глютен будет похож на губчатый шар – это растительный бело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На данном этапе глютен не имеет вкуса. Опустить глютен в кипящий бульон и варить до тех пор, пока глютен не станет плотным и похожим на мясо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71pt;mso-wrap-distance-left:9.05pt;mso-wrap-distance-right:9.05pt;mso-wrap-distance-top:0pt;mso-wrap-distance-bottom:0pt;margin-top: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5 ст. муки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2 ст. воды</w:t>
                      </w:r>
                    </w:p>
                    <w:p>
                      <w:pPr>
                        <w:pStyle w:val="3"/>
                        <w:jc w:val="both"/>
                        <w:rPr/>
                      </w:pPr>
                      <w:r>
                        <w:rPr/>
                        <w:t>Соединить муку с водой. Замесить, пока не получится однородное тесто. Положить тесто в миску с холодной водой. И дать постоять 30 мин. Затем необходимо двигать тесто медленно из стороны в сторону или совершать замешивающие (очень осторожно) движения. Это необходимо делать для отмывания крахмала. Обращаться с ним очень осторожно, что бы не разорвать структурные связи белка. Продолжать двигать тесто, меняя воду каждые 5-7 мин. Глютен может уплывать кусочками, пытаетесь вернуть его к основному тесту. Промывать до тех пор пока вода не станет прозрачной. Глютен будет похож на губчатый шар – это растительный белок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На данном этапе глютен не имеет вкуса. Опустить глютен в кипящий бульон и варить до тех пор, пока глютен не станет плотным и похожим на мясо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7620</wp:posOffset>
                </wp:positionV>
                <wp:extent cx="2857500" cy="3543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/>
                              <w:t>Ово</w:t>
                            </w:r>
                            <w:r>
                              <w:rPr>
                                <w:sz w:val="22"/>
                              </w:rPr>
                              <w:t>щной бульон для глюте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8 ст вод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 ст. томатного соу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 луковицы, нареза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5 зубчиков чесно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 морковь, нарезать крупными кусочка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 натертая свекла (по желанию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 ст. л. нарезанной петруш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5 ч. л. со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 ст. л. раст. масла (по желанию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 ч.л. саха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дготовить и смешать все продукты. Выложить в большую кастрюлю и довести до кипения. Положить глютен в кипящий бульон. Варить 30-40 м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9pt;mso-wrap-distance-left:9.05pt;mso-wrap-distance-right:9.05pt;mso-wrap-distance-top:0pt;mso-wrap-distance-bottom:0pt;margin-top:-0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both"/>
                        <w:rPr/>
                      </w:pPr>
                      <w:r>
                        <w:rPr/>
                        <w:t>Ово</w:t>
                      </w:r>
                      <w:r>
                        <w:rPr>
                          <w:sz w:val="22"/>
                        </w:rPr>
                        <w:t>щной бульон для глюте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8 ст воды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1 ст. томатного соу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2 луковицы, нарезать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5 зубчиков чеснок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1 морковь, нарезать крупными кусочками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1 натертая свекла (по желанию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3 ст. л. нарезанной петрушки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5 ч. л. соли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1 ст. л. раст. масла (по желанию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4 ч.л. сахар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2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дготовить и смешать все продукты. Выложить в большую кастрюлю и довести до кипения. Положить глютен в кипящий бульон. Варить 30-40 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-7620</wp:posOffset>
                </wp:positionV>
                <wp:extent cx="2743200" cy="2857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вощной бульон для глюте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8 ст вод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 луковицы, нареза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5 зубчиков чесно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 морковь, нарезать крупными кусочка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 крупные веточки сельдере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5 ст. л соевого соу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 лавровый лис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Подготовить и смешать все продукты. Выложить в большую кастрюлю и довести до кипения. Положить глютен в кипящий бульон. Варить 30-40 ми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25pt;mso-wrap-distance-left:9.05pt;mso-wrap-distance-right:9.05pt;mso-wrap-distance-top:0pt;mso-wrap-distance-bottom:0pt;margin-top:-0.6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вощной бульон для глюте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8 ст воды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2 луковицы, нарезать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5 зубчиков чеснок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1 морковь, нарезать крупными кусочками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3 крупные веточки сельдерея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5 ст. л соевого соу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1 лавровый лист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Подготовить и смешать все продукты. Выложить в большую кастрюлю и довести до кипения. Положить глютен в кипящий бульон. Варить 30-40 ми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46355</wp:posOffset>
                </wp:positionV>
                <wp:extent cx="5600700" cy="6858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спользовать глютен можно для сэндвичей, для фаршированных блинчиков, можно приготовить гамбургер. Глютен можно использовать для приготовления «бефстроганов», котлет, биточков, шницелей, тушеных овощей с глютеном и тд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4pt;mso-wrap-distance-left:9.05pt;mso-wrap-distance-right:9.05pt;mso-wrap-distance-top:0pt;mso-wrap-distance-bottom:0pt;margin-top:3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спользовать глютен можно для сэндвичей, для фаршированных блинчиков, можно приготовить гамбургер. Глютен можно использовать для приготовления «бефстроганов», котлет, биточков, шницелей, тушеных овощей с глютеном и тд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Пресное тесто</w:t>
      </w:r>
    </w:p>
    <w:p>
      <w:pPr>
        <w:pStyle w:val="Normal"/>
        <w:spacing w:before="200" w:after="0"/>
        <w:jc w:val="both"/>
        <w:rPr>
          <w:b/>
          <w:b/>
          <w:bCs/>
        </w:rPr>
      </w:pPr>
      <w:r>
        <w:rPr>
          <w:b/>
          <w:bCs/>
        </w:rPr>
        <w:t>2 ст. муки</w:t>
      </w:r>
    </w:p>
    <w:p>
      <w:pPr>
        <w:pStyle w:val="Normal"/>
        <w:spacing w:before="200" w:after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1 ст. л. муки </w:t>
      </w:r>
      <w:r>
        <w:rPr>
          <w:b/>
          <w:bCs/>
          <w:i/>
          <w:iCs/>
        </w:rPr>
        <w:t>или 2</w:t>
      </w:r>
      <w:r>
        <w:rPr>
          <w:b/>
          <w:bCs/>
        </w:rPr>
        <w:t xml:space="preserve"> ст. л. пшеничных зародышей</w:t>
      </w:r>
    </w:p>
    <w:p>
      <w:pPr>
        <w:pStyle w:val="Normal"/>
        <w:spacing w:before="200" w:after="0"/>
        <w:jc w:val="both"/>
        <w:rPr>
          <w:b/>
          <w:b/>
          <w:bCs/>
        </w:rPr>
      </w:pPr>
      <w:r>
        <w:rPr>
          <w:b/>
          <w:bCs/>
        </w:rPr>
        <w:t>1 ч. л. соли</w:t>
      </w:r>
    </w:p>
    <w:p>
      <w:pPr>
        <w:pStyle w:val="Normal"/>
        <w:spacing w:before="200" w:after="0"/>
        <w:jc w:val="both"/>
        <w:rPr>
          <w:b/>
          <w:b/>
          <w:bCs/>
        </w:rPr>
      </w:pPr>
      <w:r>
        <w:rPr>
          <w:b/>
          <w:bCs/>
        </w:rPr>
        <w:t>2\3 ст. раст. масла</w:t>
      </w:r>
    </w:p>
    <w:p>
      <w:pPr>
        <w:pStyle w:val="Normal"/>
        <w:spacing w:before="200" w:after="0"/>
        <w:jc w:val="both"/>
        <w:rPr>
          <w:sz w:val="22"/>
        </w:rPr>
      </w:pPr>
      <w:r>
        <w:rPr>
          <w:b/>
          <w:bCs/>
          <w:sz w:val="22"/>
        </w:rPr>
        <w:t>1\3 ст. воды</w:t>
      </w:r>
    </w:p>
    <w:p>
      <w:pPr>
        <w:pStyle w:val="Normal"/>
        <w:jc w:val="both"/>
        <w:rPr/>
      </w:pPr>
      <w:r>
        <w:rPr/>
        <w:t>Отмерить все продукты очень точно. Взбить вилкой масло с водой, добавить муку и соль, слегка перемешать, но</w:t>
      </w:r>
      <w:r>
        <w:rPr>
          <w:b/>
          <w:bCs/>
        </w:rPr>
        <w:t xml:space="preserve"> не ме</w:t>
        <w:softHyphen/>
        <w:t>шать долго!!!</w:t>
      </w:r>
      <w:r>
        <w:rPr/>
        <w:t xml:space="preserve"> Разделить тесто на две части. Раскатать 2 круг</w:t>
        <w:softHyphen/>
        <w:t>лых тонких лепешки-блина между двумя листами вощеной бу</w:t>
        <w:softHyphen/>
        <w:t>маги. Так их удобнее будет перекладывать на сковороду или в круглую невысокую форму для тортов. Выложить лепешкой дно и стенки так, чтобы готовая лепешка имела форму тарелки. Затем положить начинку, прикрыть второй лепешкой и краси</w:t>
        <w:softHyphen/>
        <w:t>во защипнуть края. Некоторые рецепты приготавливаются толь</w:t>
        <w:softHyphen/>
        <w:t>ко с одной лепешкой (в этом случае рецепт рекомендует взять только 1\2 порции теста).</w:t>
      </w:r>
    </w:p>
    <w:sectPr>
      <w:type w:val="nextPage"/>
      <w:pgSz w:w="11906" w:h="16838"/>
      <w:pgMar w:left="1701" w:right="110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FR1">
    <w:name w:val="FR1"/>
    <w:qFormat/>
    <w:pPr>
      <w:widowControl/>
      <w:autoSpaceDE w:val="false"/>
      <w:bidi w:val="0"/>
      <w:spacing w:lineRule="auto" w:line="300" w:before="140" w:after="0"/>
      <w:ind w:left="200" w:hanging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bCs/>
      <w:sz w:val="22"/>
    </w:rPr>
  </w:style>
  <w:style w:type="paragraph" w:styleId="FR2">
    <w:name w:val="FR2"/>
    <w:qFormat/>
    <w:pPr>
      <w:widowControl/>
      <w:autoSpaceDE w:val="false"/>
      <w:bidi w:val="0"/>
      <w:spacing w:before="460" w:after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4:55:00Z</dcterms:created>
  <dc:creator>P4CEL</dc:creator>
  <dc:description/>
  <dc:language>en-US</dc:language>
  <cp:lastModifiedBy>P4CEL</cp:lastModifiedBy>
  <dcterms:modified xsi:type="dcterms:W3CDTF">2003-05-26T09:49:00Z</dcterms:modified>
  <cp:revision>11</cp:revision>
  <dc:subject/>
  <dc:title/>
</cp:coreProperties>
</file>